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150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yczący zmiany Decyzji nr 37/2019 w zakresie prolongaty terminu nasadzeń, dotyczącej usunięcia drzew rosnących w Świętochłowicach przy ulicy Ceramicznej, z działki nr 563/11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wniosku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04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diak Sp. z o. o., ul. Sądowa 7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0 szt.- wyłącznie wniosek.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Decyzja PM Świętochłowice nr. 22/5-Z/2021 z  30.04.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6:00Z</dcterms:created>
  <dc:creator>UM Świętochłowice</dc:creator>
  <dc:description/>
  <cp:keywords/>
  <dc:language>en-US</dc:language>
  <cp:lastModifiedBy>Krystyna Wójcik</cp:lastModifiedBy>
  <dcterms:modified xsi:type="dcterms:W3CDTF">2021-05-05T06:58:00Z</dcterms:modified>
  <cp:revision>3</cp:revision>
  <dc:subject/>
  <dc:title>Formularz B - karta informacyjna dla wniosku o wydanie decyzji</dc:title>
</cp:coreProperties>
</file>